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Орловского сельского поселения «О бюджете Орловского сельского поселения на 2023 год и плановый период 2024 и 2025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декабря 2022 года  №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униципальные заимствования в 2023 году и на плановый период 2024 и 2025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09:00:00Z</cp:lastPrinted>
  <dcterms:modified xsi:type="dcterms:W3CDTF">2022-11-15T06:00:00Z</dcterms:modified>
  <cp:revision>93</cp:revision>
  <dc:subject/>
  <dc:title>ПРОГРАММА ГОСУДАРСТВЕННЫХ ВНУТРЕННИХ ЗАИМСТВОВАНИЙ</dc:title>
</cp:coreProperties>
</file>